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</w:t>
      </w:r>
      <w:r>
        <w:rPr>
          <w:rFonts w:cs="Arial" w:ascii="Arial" w:hAnsi="Arial"/>
          <w:lang w:val="en-US"/>
        </w:rPr>
        <w:t>2</w:t>
      </w:r>
    </w:p>
    <w:p>
      <w:pPr>
        <w:pStyle w:val="Normal"/>
        <w:ind w:left="4820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 проекту решения Совета депутатов муниципального образования городское поселение Печенга Печенгского района Мурм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«     »              2017г. №  </w:t>
      </w:r>
    </w:p>
    <w:p>
      <w:pPr>
        <w:pStyle w:val="Heading1"/>
        <w:spacing w:lineRule="auto" w:line="276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е итоги социально-экономического развития муниципального образования городское поселение Печенга Печенгского района Мурманской области за истекший период 2017 года и ожидаемые итоги социально-экономического развития Печенгского района за 2018 год</w:t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253" w:leader="none"/>
        </w:tabs>
        <w:spacing w:lineRule="auto" w:line="276"/>
        <w:ind w:lef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мография</w:t>
      </w:r>
    </w:p>
    <w:p>
      <w:pPr>
        <w:pStyle w:val="Style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данным, предоставленным территориальным органом Федеральной службы государственной статистики по Мурманской области, численность населения городского поселения Печенга на 1 января 2017 года  составляла 7 442 человек, в т.ч. городское население – 2 941 человек, сельское – 2501 человек.  Численность населения на 1 января 2016 года – 7 411 человек, в т.ч. городское – 2 949  человек, сельское – 4 478 челове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од влиянием процессов естественного воспроизводства, миграционного движения и исполнения отдельных положений реорганизационной политики Министерства обороны РФ (увеличение численности воинских частей, расположенных на территории муниципального образования), численность населения поселения Печенга имеет тенденцию рост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color w:val="000000"/>
        </w:rPr>
        <w:t xml:space="preserve">Основной фактор увеличения численности населения - миграционная прибыль, т.е. количество граждан, прибывших в муниципальное образование превышает количество граждан, убывших из муниципа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Демографическая ситуация в городском поселении стабилизируется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 и занятость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тор малого и среднего предпринимательства является неотъемлемым элементом любой развитой хозяйственной системы, без которого не могут нормально существовать экономика и общество. Малое и среднее предпринимательство способствует, прежде всего, эффективному решению проблемы обеспечения занятости населения путём создания новых рабочих мест и обеспечивает  рост  налоговых  поступлений  в  бюджеты  различных  уров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от  сектор  экономики  создаёт  новые  рабочие  места  и  обслуживает основную массу потребителей, производя комплекс товаров и услуг в соответствии с быстро меняющимися  требованиями рынка. Малый  и  средний   бизнес  наиболее  динамично  осваивает  новые  виды  продукции  и  экономические ниши, развивается в сферах деятельности,  непривлекательных для крупного бизне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лый  и  средний  бизнес  выполняет  важную  социальную функцию, являясь основой  для  формирования  среднего класса, который призван стать гарантом  общественной  и  экономической  стабильности  обще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числе малых предприятий наибольшую долю составляют предприятия розничной торговли, занимающиеся перепродажей товаров несобственного производ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роме того, в 2018 года планируется снижение налоговой ставки для налогоплательщиков, применяющих систему налогообложения в виде единого налога на вмененный доход, и вводится дифференцированный подход к установлению размеров потенциально возможного к получению индивидуальным предпринимателем годового дохода по патентной системе налогооб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уктура малого предпринимательства характеризуется  следующими  данными, которые представлены в таблице 2.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Таблица 2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7"/>
        <w:gridCol w:w="993"/>
        <w:gridCol w:w="994"/>
        <w:gridCol w:w="1134"/>
        <w:gridCol w:w="992"/>
        <w:gridCol w:w="9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работников (без внешних совместителей) - 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малых пред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лей в ценах соответствующи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роизво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индивидуальных предпринимате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работников индивидуальных предпринимате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малого и среднего предпринимательства в поселении Печенга в последние годы приобретает всё большее социальное и экономическое значение, способствуя повышению благосостояния граждан, созданию новых рабочих мест, увеличению доходной части городского бюджета. В силу указанных причин поддержка предпринимательства рассматривается в качестве одного из направлений социально-экономического развития  поселения Печенга. Существует ряд причин, тормозящих его развитие. Малое и среднее предпринимательство поселения Печенга сталкивается  с рядом  нерешённых проблем,  характерных  для  малого бизнеса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несовершенство нормативно-правовой базы регулирования и поддержки в сфере малого и среднего бизнеса, требующей упрощения  и оптимизации  системы  налогообложе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 (недостаточность  основных  фондов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высокие издержки при вхождении на рынок для начинающих субъектов малого предпринимательства, в том числе финансовые труд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достаточно сформированный положительный имидж малого и среднего предпринимательства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сутствие возможности строительства новых объектов для осуществления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Органами местного самоуправления поселения Печенга для развития субъектов малого и среднего предпринимательства предоставляются муниципальные преференции в виде сдачи в аренду имущ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  цели  развития  и поддержки среднего и малого бизнеса в  поселении  Печенга на  2017 год заключаются  в  следующем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формирование  на  территории  городского поселения  Печенга благоприятных условий для устойчивого функционирования и развития малого и среднего предприниматель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- развитие инфраструктуры поддержки малого и среднего предпринимательств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казание информационной, методической, консультационной  поддержки субъектов малого и  среднего предприниматель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имущественная  поддержка малого  и  среднего  предприниматель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распространение информации о предпринимательской деятельности, формирование  положительного  имиджа  предприниматель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увеличение вклада предпринимательства в решение задач социально-экономического развития  поселения  Печенг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ынок товаров и услуг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планируется сохранение стабильной общей экономической ситуации, ослабление социальной напряженности в сфере рынка товаров и услуг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</w:rPr>
        <w:t>Приоритеты  социально-экономического  развития поселения Печенга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оритетными  направлениями  социально-экономического  развития  поселения  Печенга  явля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 повышение доходной  части  местного бюджета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 условий  для  развития  малого  бизне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эффективное  управление  муниципальным  имуществ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 работы  системы  жилищно-коммунальной инфраструктур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ремонтных работ жилфонда, замена ветхих сетей водоснабжения, теплоснабжения,  электроснаб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 обеспечение  инвестиционной  привлекательности  поселения  Печенга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финансирование  мероприятий  по  благоустройству и озеленению  поселения  Печенг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нформационная политика, направленная на формирование позитивного имидж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витие социальной сферы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всех намеченных мероприятий ожидается улучшение качественного  уровня  жизни  населения  поселения Печен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Начальник финансового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>г.п. Печенга                                                                            _______________ Ю.Ю. Филатов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"/>
    <w:basedOn w:val="Normal"/>
    <w:qFormat/>
    <w:pPr>
      <w:widowControl w:val="false"/>
      <w:ind w:left="-57" w:right="-57" w:hanging="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1"/>
    <w:basedOn w:val="TextBodyIndent"/>
    <w:qFormat/>
    <w:pPr>
      <w:widowControl w:val="false"/>
      <w:spacing w:before="0" w:after="0"/>
      <w:ind w:left="0" w:hanging="0"/>
      <w:jc w:val="center"/>
    </w:pPr>
    <w:rPr>
      <w:b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35:00Z</dcterms:created>
  <dc:creator>Gonchar</dc:creator>
  <dc:description/>
  <dc:language>en-US</dc:language>
  <cp:lastModifiedBy>IvanovaNA</cp:lastModifiedBy>
  <cp:lastPrinted>2017-11-14T14:35:00Z</cp:lastPrinted>
  <dcterms:modified xsi:type="dcterms:W3CDTF">2017-11-14T11:35:00Z</dcterms:modified>
  <cp:revision>2</cp:revision>
  <dc:subject/>
  <dc:title/>
</cp:coreProperties>
</file>